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72504011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40204239"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505878481"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300603849"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718388288"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92328203"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